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</w:t>
        <w:tab/>
        <w:tab/>
        <w:tab/>
        <w:tab/>
        <w:tab/>
        <w:tab/>
        <w:tab/>
        <w:tab/>
        <w:t xml:space="preserve">                 № 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>
          <w:sz w:val="28"/>
          <w:szCs w:val="28"/>
        </w:rPr>
        <w:t>Об утверждении структур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и города Благовещен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внесенный главой администрации города Благовещенска проект решения Благовещенской городской Думы «Об утверждении структуры администрации города Благовещенска», в целях решения вопросов местного значения, учитывая заключение комитета по бюджету, финансам и налогам, на основании статей 20, 32 Устава муниципального образования города Благовещенска Благовещенская городская Дум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администрации города Благовещенска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общую численность администрации города Благовещенска в количестве 380 штатных единиц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Благовещенской городской Думы от 28.05.2009 №55/55 «Об утверждении структуры администрации города Благовещенск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Благовещенской городской Думы от 25.03.2010 №6/38 «О внесении изменения в решение Благовещенской городской Думы от 28.05.2009 №55/55 «Об утверждении структуры администрации города Благовещенск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шение Благовещенской городской Думы от 21.10.2010 №17/120 «О внесении изменений в решение Благовещенской городской Думы от 28.05.2009 №55/55 «Об утверждении структуры администрации города Благовещенс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опубликования в газете «Благовещенс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бюджету, финансам и налогам (С.В.Калашник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Благовещенска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.А.Кобел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06:00Z</dcterms:created>
  <dc:creator>Admin</dc:creator>
  <dc:description/>
  <cp:keywords/>
  <dc:language>en-US</dc:language>
  <cp:lastModifiedBy>1</cp:lastModifiedBy>
  <cp:lastPrinted>2010-11-15T12:48:00Z</cp:lastPrinted>
  <dcterms:modified xsi:type="dcterms:W3CDTF">2010-11-19T05:09:00Z</dcterms:modified>
  <cp:revision>3</cp:revision>
  <dc:subject/>
  <dc:title>ГЛАВА МУНИЦИПАЛЬНОГО ОБРАЗОВАНИЯ </dc:title>
</cp:coreProperties>
</file>