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Благовещенской городской Думы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7. 2011  № 28/8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ИНВЕСТИЦИОН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br/>
      </w:r>
      <w:r>
        <w:rPr>
          <w:b/>
          <w:bCs/>
          <w:sz w:val="28"/>
          <w:szCs w:val="28"/>
        </w:rPr>
        <w:t xml:space="preserve">ОАО "АМУРСКИЕ КОММУНАЛЬНЫЕ СИСТЕМЫ" ПО РАЗВИТИЮ СИСТЕМЫ ВОДООТВЕДЕНИЯ ГОРОДА БЛАГОВЕЩЕНСКА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1-2014 ГОД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г. Благовещенск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10"/>
      <w:bookmarkEnd w:id="0"/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АСПОРТ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онной программы</w:t>
        <w:br/>
        <w:t>ОАО «Амурские коммунальные системы» по развитию системы водоотведения города Благовещенска на 2011-2014 год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Инвестиционная Программа ОАО «Амурские коммунальные системы» по развитию системы водоотведения города Благовещенска на 2011-2014 годы</w:t>
            </w:r>
          </w:p>
        </w:tc>
      </w:tr>
      <w:tr>
        <w:trPr>
          <w:trHeight w:val="75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32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едеральный закон от 30.12.2004 № 210-ФЗ «Об основах регулирования тарифов организаций коммунального комплекса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324"/>
              <w:jc w:val="both"/>
              <w:rPr/>
            </w:pPr>
            <w:r>
              <w:rPr>
                <w:sz w:val="28"/>
                <w:szCs w:val="28"/>
              </w:rPr>
              <w:t>Приказ Министерства регионального развития Российской Федерации от 10.10.2007 № 99 «Об утверждении Методических рекомендаций по разработке инвестиционных программ организаций коммунального комплекс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288"/>
              <w:jc w:val="both"/>
              <w:rPr/>
            </w:pPr>
            <w:r>
              <w:rPr>
                <w:sz w:val="28"/>
                <w:szCs w:val="28"/>
              </w:rPr>
              <w:t>Решение Благовещенской городской Думы от 27.10.2005 № 5/48 «Об утверждении муниципальной целевой программы «Комплексное развитие систем коммунальной инфраструктуры города Благовещенска на 2005-2013 гг.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32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администрации города Благовещенска от 30.06.2010 № 2715 «Об утверждении долгосрочной целевой программы «Энергосбережение и повышение энергетической эффективности в г. Благовещенске на 2010-2014 гг.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32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мэра города Благовещенска от 22.04.2008 № 1241 «Об утверждении Положения о порядке рассмотрения и утверждения инвестиционных программ организаций коммунального комплекса города Благовещенска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36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  <w:r>
              <w:rPr>
                <w:bCs/>
                <w:sz w:val="28"/>
                <w:szCs w:val="28"/>
              </w:rPr>
              <w:t xml:space="preserve">администрации города Благовещенска </w:t>
            </w:r>
            <w:r>
              <w:rPr>
                <w:sz w:val="28"/>
                <w:szCs w:val="28"/>
              </w:rPr>
              <w:t xml:space="preserve">от 03.05.2011 № 1961 «Об утверждении технического задания на разработку инвестиционных программ </w:t>
            </w:r>
            <w:r>
              <w:rPr>
                <w:bCs/>
                <w:sz w:val="28"/>
                <w:szCs w:val="28"/>
              </w:rPr>
              <w:t>ОАО «Амурские коммунальные системы» по развитию коммунальных систем города Благовещенск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Разработ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АО «Амурские коммунальные системы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АО «Амурские коммунальные системы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1-2014 гг.</w:t>
            </w:r>
          </w:p>
        </w:tc>
      </w:tr>
      <w:tr>
        <w:trPr>
          <w:trHeight w:val="3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Цели и задачи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>Целями Программы являются:</w:t>
            </w:r>
          </w:p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72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озможности подключения к сетям водоотведения новых потребителей путем модернизации и развития систем водоотведения г. Благовещенска;</w:t>
            </w:r>
          </w:p>
          <w:p>
            <w:pPr>
              <w:pStyle w:val="Normal"/>
              <w:numPr>
                <w:ilvl w:val="0"/>
                <w:numId w:val="6"/>
              </w:numPr>
              <w:ind w:left="72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учшение экологической ситуации в городе;</w:t>
            </w:r>
          </w:p>
          <w:p>
            <w:pPr>
              <w:pStyle w:val="Normal"/>
              <w:numPr>
                <w:ilvl w:val="0"/>
                <w:numId w:val="6"/>
              </w:numPr>
              <w:ind w:left="72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удельного веса сетей, нуждающихся в замене;</w:t>
            </w:r>
          </w:p>
          <w:p>
            <w:pPr>
              <w:pStyle w:val="Normal"/>
              <w:numPr>
                <w:ilvl w:val="0"/>
                <w:numId w:val="6"/>
              </w:numPr>
              <w:ind w:left="72" w:first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эффективности использования энергетических ресурсов в системе водоотведения</w:t>
            </w:r>
          </w:p>
        </w:tc>
      </w:tr>
      <w:tr>
        <w:trPr>
          <w:trHeight w:val="19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Style14"/>
              <w:numPr>
                <w:ilvl w:val="0"/>
                <w:numId w:val="4"/>
              </w:numPr>
              <w:ind w:left="72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ие инвестиций в объеме, необходимом для реализации Програм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вышение надежности системы водоотвед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еспечение бесперебойности водоотведения;</w:t>
            </w:r>
          </w:p>
          <w:p>
            <w:pPr>
              <w:pStyle w:val="Style14"/>
              <w:numPr>
                <w:ilvl w:val="0"/>
                <w:numId w:val="4"/>
              </w:numPr>
              <w:ind w:left="72"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именение энергосберегающих технологий и оборудова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4"/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бъем финансирован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360"/>
              <w:rPr/>
            </w:pPr>
            <w:r>
              <w:rPr>
                <w:sz w:val="28"/>
                <w:szCs w:val="28"/>
                <w:lang w:val="en-US" w:eastAsia="en-US"/>
              </w:rPr>
              <w:t>Общий объем средств, необходимых для реализации мероприятий программы составляет 264684,3 тыс. руб., из них по годам:</w:t>
            </w:r>
          </w:p>
          <w:p>
            <w:pPr>
              <w:pStyle w:val="Normal"/>
              <w:ind w:left="72" w:firstLine="360"/>
              <w:rPr/>
            </w:pPr>
            <w:r>
              <w:rPr>
                <w:sz w:val="28"/>
                <w:szCs w:val="28"/>
                <w:lang w:val="en-US" w:eastAsia="en-US"/>
              </w:rPr>
              <w:t>2011г. – 14000,0 тыс.руб.</w:t>
            </w:r>
          </w:p>
          <w:p>
            <w:pPr>
              <w:pStyle w:val="Normal"/>
              <w:ind w:left="72" w:firstLine="360"/>
              <w:rPr/>
            </w:pPr>
            <w:r>
              <w:rPr>
                <w:sz w:val="28"/>
                <w:szCs w:val="28"/>
                <w:lang w:val="en-US" w:eastAsia="en-US"/>
              </w:rPr>
              <w:t>2012г. – 76902,1 тыс.руб.</w:t>
            </w:r>
          </w:p>
          <w:p>
            <w:pPr>
              <w:pStyle w:val="Normal"/>
              <w:ind w:left="72" w:firstLine="360"/>
              <w:rPr/>
            </w:pPr>
            <w:r>
              <w:rPr>
                <w:sz w:val="28"/>
                <w:szCs w:val="28"/>
                <w:lang w:val="en-US" w:eastAsia="en-US"/>
              </w:rPr>
              <w:t>2013г. – 79175,0 тыс.руб.</w:t>
            </w:r>
          </w:p>
          <w:p>
            <w:pPr>
              <w:pStyle w:val="Normal"/>
              <w:ind w:left="72" w:first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4г. – 94607,2 тыс.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Источники финансирования Программы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en-US" w:eastAsia="en-US"/>
              </w:rPr>
              <w:t>Надбавка к тарифу – 146747,1 тыс.руб., из них по годам: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en-US" w:eastAsia="en-US"/>
              </w:rPr>
              <w:t>2012г. – 44902,1 тыс.руб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432"/>
              <w:rPr/>
            </w:pPr>
            <w:r>
              <w:rPr>
                <w:sz w:val="28"/>
                <w:szCs w:val="28"/>
                <w:lang w:val="en-US" w:eastAsia="en-US"/>
              </w:rPr>
              <w:t>2013г. – 49300,0 тыс.руб.;</w:t>
            </w:r>
          </w:p>
          <w:p>
            <w:pPr>
              <w:pStyle w:val="Normal"/>
              <w:ind w:firstLine="43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4г. – 52545,0 тыс.руб.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  <w:szCs w:val="28"/>
                <w:lang w:val="en-US" w:eastAsia="en-US"/>
              </w:rPr>
              <w:t>Плата за подключение – 117937,2 тыс.руб., из них по годам: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  <w:szCs w:val="28"/>
                <w:lang w:val="en-US" w:eastAsia="en-US"/>
              </w:rPr>
              <w:t>2011г. – 14000,0тыс.руб.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  <w:szCs w:val="28"/>
                <w:lang w:val="en-US" w:eastAsia="en-US"/>
              </w:rPr>
              <w:t>2012г. –32000,0 тыс.руб.;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8"/>
                <w:szCs w:val="28"/>
                <w:lang w:val="en-US" w:eastAsia="en-US"/>
              </w:rPr>
              <w:t>2013г. – 29875,0 тыс.руб.;</w:t>
            </w:r>
          </w:p>
          <w:p>
            <w:pPr>
              <w:pStyle w:val="Normal"/>
              <w:ind w:left="432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4г. – 42062,2 тыс.руб.</w:t>
            </w:r>
          </w:p>
        </w:tc>
      </w:tr>
      <w:tr>
        <w:trPr>
          <w:trHeight w:val="31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жидаемые результаты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/>
            </w:pPr>
            <w:r>
              <w:rPr>
                <w:sz w:val="28"/>
                <w:szCs w:val="28"/>
              </w:rPr>
              <w:t>обеспечение подключения к сетям водоотведения строящихся объектов капитального строительства с общим объемом водоотведения 2800,6 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ки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тем модернизации и развития систем водоотведения города Благовещенс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/>
            </w:pPr>
            <w:r>
              <w:rPr>
                <w:sz w:val="28"/>
                <w:szCs w:val="28"/>
              </w:rPr>
              <w:t>снижение удельного веса сетей нуждающихся в замене на 2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/>
            </w:pPr>
            <w:r>
              <w:rPr>
                <w:sz w:val="28"/>
                <w:szCs w:val="28"/>
              </w:rPr>
              <w:t>увеличение индекса нового строительства на 0,017 ед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/>
            </w:pPr>
            <w:r>
              <w:rPr>
                <w:sz w:val="28"/>
                <w:szCs w:val="28"/>
              </w:rPr>
              <w:t>увеличение доли потребителей в жилых домах, обеспеченных доступом к коммунальной инфраструктуре на 3%;</w:t>
            </w:r>
          </w:p>
          <w:p>
            <w:pPr>
              <w:pStyle w:val="Normal"/>
              <w:numPr>
                <w:ilvl w:val="0"/>
                <w:numId w:val="4"/>
              </w:numPr>
              <w:ind w:left="72" w:firstLine="288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вышение эффективности использования электрической энергии (энергоемкость производства) на 0,03 кВт.ч./м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Управление жилищно-коммунального хозяйства администрации города Благовещенска. Система организации контроля за исполнением инвестиционной программы предусмотрена в договоре заключаемом между ОАО «Амурские коммунальные системы» и администрацией города Благовещенск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 и задачи инвестицион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Инвестиционная программа разработана в цел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outlineLvl w:val="1"/>
        <w:rPr/>
      </w:pPr>
      <w:r>
        <w:rPr>
          <w:sz w:val="28"/>
          <w:szCs w:val="28"/>
        </w:rPr>
        <w:t>реализации муниципальной целевой программы «Комплексное развитие систем коммунальной инфраструктуры города Благовещенска на 2005 - 2013 годы»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" w:leader="none"/>
        </w:tabs>
        <w:ind w:left="72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и долгосрочной целевой программы «Энергосбережение и повышение энергетической эффективности в г. Благовещенске на 2010-2014 годы»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" w:leader="none"/>
        </w:tabs>
        <w:ind w:left="72" w:firstLine="360"/>
        <w:jc w:val="both"/>
        <w:rPr/>
      </w:pPr>
      <w:r>
        <w:rPr>
          <w:sz w:val="28"/>
          <w:szCs w:val="28"/>
        </w:rPr>
        <w:t>повышения эффективности использования энергетических ресурсов в системе водоотведения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" w:leader="none"/>
        </w:tabs>
        <w:ind w:left="72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я возможности подключения к сетям водоотведения новых потребителей путем модернизации и развития систем водоотведения города Благовещенска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" w:leader="none"/>
        </w:tabs>
        <w:ind w:left="72" w:firstLine="360"/>
        <w:jc w:val="both"/>
        <w:rPr/>
      </w:pPr>
      <w:r>
        <w:rPr>
          <w:sz w:val="28"/>
          <w:szCs w:val="28"/>
        </w:rPr>
        <w:t>снижения вредного воздействия объектов коммунальной инфраструктуры на окружающую среду.</w:t>
      </w:r>
    </w:p>
    <w:p>
      <w:pPr>
        <w:pStyle w:val="Normal"/>
        <w:tabs>
          <w:tab w:val="clear" w:pos="708"/>
          <w:tab w:val="left" w:pos="-180" w:leader="none"/>
        </w:tabs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 xml:space="preserve">Основными задачами Программы являю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" w:leader="none"/>
        </w:tabs>
        <w:ind w:lef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в объеме, необходимом для реализации инвестицион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" w:leader="none"/>
        </w:tabs>
        <w:ind w:left="72" w:firstLine="2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вышение надежности системы водоот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" w:leader="none"/>
        </w:tabs>
        <w:ind w:left="72" w:firstLine="2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еспечение бесперебойности системы водоотведения;</w:t>
      </w:r>
    </w:p>
    <w:p>
      <w:pPr>
        <w:pStyle w:val="Normal"/>
        <w:numPr>
          <w:ilvl w:val="0"/>
          <w:numId w:val="4"/>
        </w:numPr>
        <w:ind w:left="72" w:firstLine="2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менение энергосберегающих технологий и оборудования;</w:t>
      </w:r>
    </w:p>
    <w:p>
      <w:pPr>
        <w:pStyle w:val="Normal"/>
        <w:numPr>
          <w:ilvl w:val="0"/>
          <w:numId w:val="4"/>
        </w:numPr>
        <w:ind w:left="72" w:firstLine="28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ликвидация сброса неочищенных сточных вод на территории г. Благовещенска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лан технических мероприятий инвестицион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технических мероприятий, направленных на достижение целей инвестиционной программы содержит мероприятия по строительству и модернизации объектов системы водоотведения, вошедшие в муниципальную целевую программу «Комплексное развитие систем коммунальной инфраструктуры города Благовещенска на 2005-2013 гг.» и </w:t>
      </w:r>
      <w:r>
        <w:rPr>
          <w:bCs/>
          <w:sz w:val="28"/>
          <w:szCs w:val="28"/>
        </w:rPr>
        <w:t>долгосрочную целевую программу «Энергосбережение и повышение энергетической эффективности в г. Благовещенске на 2010-2014гг.» (Приложение № 1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технических мероприятий, представляет объемы необходимого финансирования, с разбивкой по годам на период 2011-2014 гг. и мероприятиям. При определении стоимости инвестиционных мероприятий Программы использованы укрупненные показатели стоимости некоторых мероприятий, а также коммерческие предложения на поставку оборудования и выполнение работ.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V. Ожидаемые результаты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инвестиционных мероприятий будет достигнут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подключения к сетям водоотведения строящихся объектов капитального строительства с общим объемом водоотведения 2800,6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тем модернизации и развития систем водоотведения города Благовещен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щение объема потребления электрической энергии, используемой при транспортировке и очистке стоков – 296,049 тыс. кВтч/год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72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удельного веса сетей, нуждающихся в замене на 2 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потребителей в жилых домах, обеспеченных доступом к коммунальной инфраструктуре на 3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нового строительства на 0,017 ед.</w:t>
      </w:r>
    </w:p>
    <w:p>
      <w:pPr>
        <w:pStyle w:val="Normal"/>
        <w:autoSpaceDE w:val="false"/>
        <w:ind w:lef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ожидаемых результатов от реализации инвестиционных мероприятий, финансируемых за счет надбавки к тарифам, отражен в приложении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8:00Z</dcterms:created>
  <dc:creator>Valued Acer Customer</dc:creator>
  <dc:description/>
  <dc:language>en-US</dc:language>
  <cp:lastModifiedBy>123</cp:lastModifiedBy>
  <cp:lastPrinted>2011-07-20T20:57:00Z</cp:lastPrinted>
  <dcterms:modified xsi:type="dcterms:W3CDTF">2011-07-20T10:58:00Z</dcterms:modified>
  <cp:revision>2</cp:revision>
  <dc:subject/>
  <dc:title>Утверждена</dc:title>
</cp:coreProperties>
</file>