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ожидаемого результата от реализации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холодному водоснабж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петчеризация и автоматизация технологических процессов включения в наружную водопроводную сеть насосных станций водопровода, водозаборо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истема водоснабжения города имеет ряд недостатков, а именно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нерациональное потокораспределение воды в системе водоснабжения город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неэффективная работа насосных станций второго подъёма (из-за регулирования подачи воды задвижка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ой режим подачи воды приводит к увеличению свободных напоров в сети  в начальных точках подачи воды, и к дефициту воды и низких  свободных напорах в диктующих точках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в систему водоснабжения поступает вода от двух водозаборов, то в ночной период времени образуются зоны встречных потоков воды с разными давлениями. В результате создаются гидравлические удары, которые могут спровоцировать аварийные ситу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 АСУ ТПЦНСВ на водозаборах и повысительных насосных станциях обеспечит: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оперативный контроль над работой оборудования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эксплуатационного персонала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перативности взаимодействия персонала с технологическими объектами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точность поддержания заданных параметров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своевременность обнаружения, локализации и устранения аварий на водосети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ремонт оборудования за счёт использования более гибких и совершенных систем защиты оборудования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экономию ресурсов: электроэнергии и гидроресурсов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автотранспортного парка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эксплуатационных затрат за счёт оптимизации работы оборудования и применения более совершенных систем пускорегулирующей аппаратуры и аппаратуры контроля и 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дельный расход электрической энергии на 1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оданной воды – 581,1 кВт.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го отпуск воды составляет 27727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аким образом, затраты электрической энергии на передачу воды составят 14365 тыс. кВт.ч. (27727 тыс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*581,1 кВт.ч./1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корость воды снизится на 4 л/с (47 л-43 л), что составит 8,5% от общего объе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кономия электроэнергии составит 14365000 кВт.ч.*8,5 % = 1221,025 тыс. кВт.ч./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реализации данного мероприятия количество электрической энергии используемой на производственные цели составит 13122,205 тыс. кВт.ч. (до реализации мероприятия - 14343,23 тыс. кВт.ч). При количестве воды, поднятой насосными станциями, 27727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лектрической энергии составит 0,47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3122,205/27727=0,47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амена оборудования на водозаборах "Амурский" и "Северный" на оборудование меньшей мощности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</w:rPr>
        <w:t>В настоящее время на водозаборе  «Северный» в работе находится насосный агрегат Д1250-125 с электродвигателем 630 кВт. Годовое потребление электроэнергии составляет 630*24*335*0,6=3311,280 тыс. кВт.ч. в год, где 0,6 – коэффициент загруженности двигателя; 335 – количество суток эксплуатации насоса в год; 24 – количество часов эксплуатации насоса в сутки. При замене данного насоса на насос 1Д-1600-90а с электродвигателем 500 кВт годовое потребление электроэнергии составит 500*24*335*0,7=2814,000 тыс.кВт.ч. в год. Экономия электроэнергии от данной замены 3311,280-2814,000=497,280 тыс. кВтч/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реализации данного мероприятия количество электрической энергии используемой на производственные цели составит 13845,95 тыс. кВт.ч. (до реализации мероприятия - 14343,23 тыс. кВт.ч). При количестве воды, поднятой насосными станциями, 27727 тыс. м3 эффективность использования энергии составит 0,49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3845,95/27727=0,49 кВтч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онструкция насосного оборудования на водозаборе «Амурский» заключается в следующем. </w:t>
      </w:r>
      <w:r>
        <w:rPr>
          <w:rFonts w:cs="Arial"/>
          <w:sz w:val="28"/>
          <w:szCs w:val="28"/>
        </w:rPr>
        <w:t xml:space="preserve">Планируется замена сетевого насоса № 2 первого подъема типа Д2000–21а–2 с подачей 1850 м3/ч, напором 19 м, Рдв=132 кВт, п-1000 об/мин, на насос Д-3200–33–2, с подачей 2500 м3/ч, напором 17 м, Рдв=160 кВт, п-750 об./мин.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риод работы насосов 1-го подъема за 2008 год составил 13222 час. Годовое потребление электроэнергии: 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= 13222ч * 132кВт.ч. * 0,6 = 1047,2 тыс.кВт.ч.,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де  0,6 – коэффициент использования  электроприемника.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работе насоса Д-3200-33-2 с Рдв=160 кВт расход электроэнергии составит: 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=  160кВт.ч. * 24ч * 365дн * 0,6 = 841 т.кВт.ч.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кономия электроэнергии: 1047,2 – 841 </w:t>
      </w:r>
      <w:r>
        <w:rPr>
          <w:rFonts w:cs="Arial"/>
          <w:b/>
          <w:sz w:val="28"/>
          <w:szCs w:val="28"/>
        </w:rPr>
        <w:t xml:space="preserve">= </w:t>
      </w:r>
      <w:r>
        <w:rPr>
          <w:rFonts w:cs="Arial"/>
          <w:sz w:val="28"/>
          <w:szCs w:val="28"/>
        </w:rPr>
        <w:t>206,2 тыс.кВт.ч./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количество электрической энергии используемой на производственные цели составит 14137,03 тыс. кВт.ч. (до реализации мероприятия - 14343,23 тыс. кВт.ч.). При количеств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4137,03/27727=0,5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По итогам двух мероприятий эффективность использования электрической энергии составит - 0,49 </w:t>
      </w:r>
      <w:r>
        <w:rPr>
          <w:sz w:val="28"/>
          <w:szCs w:val="28"/>
        </w:rPr>
        <w:t>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Установка станции частотного управления  (СЧУ) на общегородской повысительной насосной стан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ка СЧУ на общегородской ПНС  позволит обеспечить надёжность системы водоснабжения, снизить затраты на производство водоснабжения за сч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контроля над работой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чности поддержания заданных пара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>экономии электроэнер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снижение аварийности  на резервуаре чистой вод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Эффект за счет установки СЧУ - снижение энергопотребления на 40 % (Расчёт ведётся исходя из рекомендаций фирмы «Электротекс» г. Орё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я фактического объема электрической энергии состави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7,6 тыс. кВт.ч. * 0,4 = 63,04 тыс. кВт.ч./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реализации данного мероприятия количество электрической энергии, используемой на производственные цели, составит 14280,19 тыс. кВт.ч (до реализации мероприятия - 14343,23 тыс. кВт.ч). При объем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1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4280,19 /27727=0,51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4. Строительство водопроводных сетей в кварталах 394, 395 (закольцовка) Д - 325 мм, L - 500 м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ия мероприятий продолжительность отключений водоснабжения снизится до 11 дней, что составит 258 часов/год (11дн.*24 ч.)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иентировочно число проживающих в кварталах 394, 395 – 2600 че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бои в снабжении потребителей водой при численности населения города Благовещенска 212000 чел. составят: 258 час.*2600/212000=3,16 час./чел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1.5. Строительство водопроводных сетей в с. Садовое (закольцовка)   Д - 200 мм, L - 570 м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водопровода в пос.Садовый позволит закрыть глубоководную скважину с низким дебетом. В результате снизится фактический расход электроэнергии на 28,0 тыс. кВт.ч./год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</w:t>
      </w:r>
      <w:r>
        <w:rPr>
          <w:sz w:val="28"/>
          <w:szCs w:val="28"/>
        </w:rPr>
        <w:t>данного мероприятия количество электрической энергии используемой на производственные цели составит 14315,23 тыс. кВт.ч. (до реализации мероприятия - 14343,23 тыс. кВт.ч.). При объем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16 кВт.ч./куб.м (14315,23 /27727=0,516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Строительство водопровода в п. Радиоцентр 2Д - 219 мм, L -2000 мп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сле строительства водопровода будет закрыто нерентабельная глубоководная скважина с низким дебетом. В результате снизится расход электрической энергии на 96,0 тыс. кВт.ч./год. После реализации мероприятия к</w:t>
      </w:r>
      <w:r>
        <w:rPr>
          <w:sz w:val="28"/>
          <w:szCs w:val="28"/>
        </w:rPr>
        <w:t>оличество электрической энергии, используемой на производственные цели, составит 14247,23 тыс. кВт.ч. (до реализации мероприятия - 14343,23 тыс. кВт.ч.). При объем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13 кВтч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4247,23/27727=0,513).</w:t>
      </w:r>
      <w:r>
        <w:rPr>
          <w:bCs/>
          <w:sz w:val="28"/>
          <w:szCs w:val="28"/>
        </w:rPr>
        <w:t xml:space="preserve"> В результате проведения мероприятий в п. Радиоцентр продолжительность отключения потребителей снизится до 8 дней, что составит 192 часа/год (8дн.*24 ч.). Ориентировочно число проживающих в пос. Радиоцентр – 300 че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бои в снабжении потребителей при численности населения г. Благовещенска 212000 чел. составят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2 час.*300/212000=0,27 час./че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>1.7. Строительство водопроводных сетей от водовода чистой воды водозабора Северный до разводящей сети п. Моховая Падь Д-325 мм, L-1000мп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В результате проведения мероприятий в п. Моховая Падь индекс нового строительства составит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00/356200=0,0028 ед.,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где 100 мп – протяженность построенного водопровода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56200 мп – протяженность существующего водопровода.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44:00Z</dcterms:created>
  <dc:creator>M.Kolmogorova</dc:creator>
  <dc:description/>
  <cp:keywords/>
  <dc:language>en-US</dc:language>
  <cp:lastModifiedBy>User</cp:lastModifiedBy>
  <cp:lastPrinted>2011-07-19T16:19:00Z</cp:lastPrinted>
  <dcterms:modified xsi:type="dcterms:W3CDTF">2011-07-19T06:20:00Z</dcterms:modified>
  <cp:revision>41</cp:revision>
  <dc:subject/>
  <dc:title>Приложение 1</dc:title>
</cp:coreProperties>
</file>