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Благовещенской городской Думы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 21.07.2011 № 28/8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ИНВЕСТИЦИОН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br/>
      </w:r>
      <w:r>
        <w:rPr>
          <w:b/>
          <w:bCs/>
          <w:sz w:val="28"/>
          <w:szCs w:val="28"/>
        </w:rPr>
        <w:t>ОАО "АМУРСКИЕ КОММУНАЛЬНЫЕ СИСТЕМЫ" ПО РАЗВИТИЮ СИСТЕМЫ ХОЛОДНОГО ВОДОСНАБЖЕНИЯ ГОРОДА БЛАГОВЕЩЕНСКА НА 2011-2014 Г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/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г. Благовещенск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10"/>
      <w:bookmarkEnd w:id="0"/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АСПОРТ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онной программы</w:t>
        <w:br/>
        <w:t>ОАО «Амурские коммунальные системы» по развитию системы холодного водоснабжения города Благовещенска на 2011-2014 гг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Инвестиционная Программа ОАО «Амурские коммунальные системы» по развитию системы холодного водоснабжения города Благовещенска на 2011-2014 гг.</w:t>
            </w:r>
          </w:p>
        </w:tc>
      </w:tr>
      <w:tr>
        <w:trPr>
          <w:trHeight w:val="778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снование для 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32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едеральный закон от 30.12.2004 № 210-ФЗ «Об основах регулирования тарифов организаций коммунального комплекса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регионального развития Российской Федерации от 10.10.2007 № 99 «Об утверждении Методических рекомендаций по разработке инвестиционных программ организаций коммунального комплекс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288"/>
              <w:jc w:val="both"/>
              <w:rPr/>
            </w:pPr>
            <w:r>
              <w:rPr>
                <w:sz w:val="28"/>
                <w:szCs w:val="28"/>
              </w:rPr>
              <w:t>Решение Благовещенской городской Думы от 27.10.2005 № 5/48 «Об утверждении муниципальной целевой программы «Комплексное развитие систем коммунальной инфраструктуры города Благовещенска на 2005-2013 гг.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2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администрации г. Благовещенска от 30.06.2010 № 2715 «Об утверждении долгосрочной целевой программы «Энергосбережение и повышение энергетической эффективности в городе Благовещенске на 2010-2014 гг.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2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мэра города Благовещенска от 22.04.2008 №1241 «Об утверждение Положения о порядке рассмотрения и утверждения инвестиционных программ организаций коммунального комплекса города Благовещенска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2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  <w:r>
              <w:rPr>
                <w:bCs/>
                <w:sz w:val="28"/>
                <w:szCs w:val="28"/>
              </w:rPr>
              <w:t xml:space="preserve">администрации города Благовещенска </w:t>
            </w:r>
            <w:r>
              <w:rPr>
                <w:sz w:val="28"/>
                <w:szCs w:val="28"/>
              </w:rPr>
              <w:t xml:space="preserve">от 03.05.2011 № 1961 «Об утверждении технического задания на разработку инвестиционных программ </w:t>
            </w:r>
            <w:r>
              <w:rPr>
                <w:bCs/>
                <w:sz w:val="28"/>
                <w:szCs w:val="28"/>
              </w:rPr>
              <w:t>ОАО «Амурские коммунальные системы» по развитию коммунальных систем города Благовещенск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Заказ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Разработ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АО «Амурские коммунальные системы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Исполнит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АО «Амурские коммунальные системы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роки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1-2014 гг.</w:t>
            </w:r>
          </w:p>
        </w:tc>
      </w:tr>
      <w:tr>
        <w:trPr>
          <w:trHeight w:val="21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Цели и задачи программы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7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озможности подключения к сетям холодного водоснабжения новых потребителей путем модернизации и развития системы холодного водоснабжения города Благовещенска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перебоев в холодном водоснабжении потребителей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использования энергетических ресурсов в системе холодного водоснабжения</w:t>
            </w:r>
          </w:p>
        </w:tc>
      </w:tr>
      <w:tr>
        <w:trPr>
          <w:trHeight w:val="19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7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Style14"/>
              <w:numPr>
                <w:ilvl w:val="0"/>
                <w:numId w:val="7"/>
              </w:numPr>
              <w:ind w:left="72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ие инвестиций в объеме, необходимом для реализации Программы;</w:t>
            </w:r>
          </w:p>
          <w:p>
            <w:pPr>
              <w:pStyle w:val="Style14"/>
              <w:numPr>
                <w:ilvl w:val="0"/>
                <w:numId w:val="7"/>
              </w:numPr>
              <w:ind w:left="72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надежности системы холодного водоснабжения,</w:t>
            </w:r>
          </w:p>
          <w:p>
            <w:pPr>
              <w:pStyle w:val="Style14"/>
              <w:numPr>
                <w:ilvl w:val="0"/>
                <w:numId w:val="7"/>
              </w:numPr>
              <w:ind w:left="72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сти холодного водоснабжения на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бъем финансирования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бщий объем средств необходимых для реализации мероприятий программы составляет  237139,7 тыс. руб.,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з них по годам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11г. – 9372,0 тыс.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12г. – 73280,0 тыс.руб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43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3г. – 79275,7тыс.руб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14г. –  75212,0 тыс.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Источники финансирования Программы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Надбавка к тарифу – 106028,4 тыс.руб., из них по годам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12г. – 32938,4 тыс.руб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13г. – 35180,0 тыс.руб.;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2014г. – 37910,0 тыс.руб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Плата за подключение - 131111,3 тыс.руб., из них по годам: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11г. – 9372,0 тыс.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12г. – 40341,6 тыс.руб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13г. – 44095,7 тыс.руб.;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4г. – 37302,0 тыс.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жидаемые 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/>
            </w:pPr>
            <w:r>
              <w:rPr>
                <w:sz w:val="28"/>
                <w:szCs w:val="28"/>
              </w:rPr>
              <w:t>обеспечение подключения к сетям холодного водоснабжения строящихся объектов капитального строительства с общим объемом потребления холодного водоснабжения 3452,1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нижение перебоев в холодном водоснабжении потребителей на 0,3 час./чел;</w:t>
            </w:r>
          </w:p>
          <w:p>
            <w:pPr>
              <w:pStyle w:val="Normal"/>
              <w:numPr>
                <w:ilvl w:val="0"/>
                <w:numId w:val="7"/>
              </w:numPr>
              <w:ind w:left="72" w:first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величение индекса нового строительсва на 0,015 ед.;</w:t>
            </w:r>
          </w:p>
          <w:p>
            <w:pPr>
              <w:pStyle w:val="Normal"/>
              <w:numPr>
                <w:ilvl w:val="0"/>
                <w:numId w:val="7"/>
              </w:numPr>
              <w:ind w:left="72" w:first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вышение эффекивности использования электроэнергии (эффективность использования энергии) на 0,4745 кВтч/м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Управление жилищно-коммунального хозяйства администрации города Благовещенска. Система организации контроля за исполнением инвестиционной программы предусмотрена в договоре, заключаемом между ОАО «Амурские коммунальные системы» и администрацией города Благовещенск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 и задачи инвестиционной программы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u w:val="single"/>
        </w:rPr>
        <w:t>Инвестиционная программа разработана в цел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и муниципальной целевой программы «Комплексное развитие систем коммунальной инфраструктуры города Благовещенска на 2005 - 2013 годы»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72" w:leader="none"/>
        </w:tabs>
        <w:ind w:left="72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и долгосрочной целевой программы «Энергосбережение и повышение энергетической эффективности в городе Благовещенске на 2010-2014 годы»;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72" w:leader="none"/>
        </w:tabs>
        <w:ind w:lef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ффективности использования энергетических ресурсов в системе водоснабжения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72" w:leader="none"/>
        </w:tabs>
        <w:ind w:left="72" w:firstLine="2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я возможности подключения к сетям холодного водоснабжения новых потребителей путем модернизации и развития систем холодного водоснабжения города Благовещенска.</w:t>
      </w:r>
    </w:p>
    <w:p>
      <w:pPr>
        <w:pStyle w:val="Style14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 xml:space="preserve">Основными задачами Программы явля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влечение инвестиций в объеме, необходимом для реализации инвестиционной программы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надежности системы холодного водоснабжения;</w:t>
      </w:r>
    </w:p>
    <w:p>
      <w:pPr>
        <w:pStyle w:val="Normal"/>
        <w:numPr>
          <w:ilvl w:val="0"/>
          <w:numId w:val="7"/>
        </w:numPr>
        <w:ind w:left="720" w:hanging="1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бесперебойности холодного водоснабжен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недрение системы автоматизированного управления технологическими процессами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именение энергосберегающих технологий и обору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лан технических мероприятий инвестицион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технических мероприятий, направленных на достижение целей инвестиционной программы содержит мероприятия по строительству и модернизации объектов системы холодного водоснабжения, вошедшие в муниципальную целевую программу «Комплексное развитие систем коммунальной инфраструктуры города Благовещенска на 2005-2013 гг.» и </w:t>
      </w:r>
      <w:r>
        <w:rPr>
          <w:bCs/>
          <w:sz w:val="28"/>
          <w:szCs w:val="28"/>
        </w:rPr>
        <w:t>долгосрочную целевую программу «Энергосбережение и повышение энергетической эффективности в городе Благовещенске на 2010-2014 гг.» (Приложени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н технических мероприятий представляет объемы необходимого финансирования с разбивкой по годам на период 2011-2014 гг. и мероприятиям. При определении стоимости инвестиционных мероприятий Программы использованы укрупненные показатели стоимости некоторых мероприятий, а также коммерческие предложения на приобретение оборудования и выполнение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жидаемые результат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инвестиционных мероприятий будет достигнут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68"/>
        <w:jc w:val="both"/>
        <w:rPr/>
      </w:pPr>
      <w:r>
        <w:rPr>
          <w:sz w:val="28"/>
          <w:szCs w:val="28"/>
        </w:rPr>
        <w:t>обеспечение подключения к сетям холодного водоснабжения строящихся объектов капитального строительства с общим объемом потребления холодного водоснабжения 3452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кращение объема потребления электрической энергии, используемой при передаче (транспортировке) воды – 766,52 тыс. кВт.ч./го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жение  потерь водного ресурса – 123,5 тыс.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/г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увеличение индекса нового строительсва на 0,015 е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снижение перебоев в холодном водоснабжении потребителей на 0,3 час./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жидаемого результата от реализации мероприяти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холодному водоснабжению, финансируемых за счет надбавки к тарифам, отражен в приложении № 2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6:00Z</dcterms:created>
  <dc:creator>Valued Acer Customer</dc:creator>
  <dc:description/>
  <cp:keywords/>
  <dc:language>en-US</dc:language>
  <cp:lastModifiedBy>123</cp:lastModifiedBy>
  <cp:lastPrinted>2011-07-20T20:59:00Z</cp:lastPrinted>
  <dcterms:modified xsi:type="dcterms:W3CDTF">2011-07-20T10:59:00Z</dcterms:modified>
  <cp:revision>4</cp:revision>
  <dc:subject/>
  <dc:title>Утверждена</dc:title>
</cp:coreProperties>
</file>